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4 : Body Treatment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Guest Body Treatment 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differences in body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treatment </w:t>
            </w:r>
            <w:r>
              <w:rPr>
                <w:rFonts w:cs="Arial" w:ascii="Arial" w:hAnsi="Arial"/>
                <w:sz w:val="22"/>
                <w:szCs w:val="22"/>
              </w:rPr>
              <w:t>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dy scrubs 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wrap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masks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verbal and non verbal communication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and explain health conditions, nutrition and lifestyl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guest reception and pre consult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methods of obtaining guest medical history, indication and contra-indic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ethods of identifying guest skin condi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type of body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treatment </w:t>
            </w:r>
            <w:r>
              <w:rPr>
                <w:rFonts w:cs="Arial" w:ascii="Arial" w:hAnsi="Arial"/>
                <w:sz w:val="22"/>
                <w:szCs w:val="22"/>
              </w:rPr>
              <w:t xml:space="preserve">method and technique 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scrub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ular movement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 stroke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 stroke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trissage 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nging stroke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eading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wrap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 stroke</w:t>
            </w:r>
          </w:p>
          <w:p>
            <w:pPr>
              <w:pStyle w:val="ColorfulListAccent1"/>
              <w:numPr>
                <w:ilvl w:val="2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 stroke</w:t>
            </w:r>
          </w:p>
          <w:p>
            <w:pPr>
              <w:pStyle w:val="ColorfulListAccent1"/>
              <w:numPr>
                <w:ilvl w:val="2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elopment technique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mask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 stroke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 stroke</w:t>
            </w:r>
          </w:p>
          <w:p>
            <w:pPr>
              <w:pStyle w:val="ColorfulListAccent1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types of body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treatment </w:t>
            </w:r>
            <w:r>
              <w:rPr>
                <w:rFonts w:cs="Arial" w:ascii="Arial" w:hAnsi="Arial"/>
                <w:sz w:val="22"/>
                <w:szCs w:val="22"/>
              </w:rPr>
              <w:t>medium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il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Dry ingredients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ream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otion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Gel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resh ingredient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1080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ypes and usage of body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treatment </w:t>
            </w:r>
            <w:r>
              <w:rPr>
                <w:rFonts w:cs="Arial" w:ascii="Arial" w:hAnsi="Arial"/>
                <w:sz w:val="22"/>
                <w:szCs w:val="22"/>
              </w:rPr>
              <w:t>tools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rush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owl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ray/trolley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lanket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inen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patula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ask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Glove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low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 bed/table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urniture and fitting</w:t>
            </w:r>
          </w:p>
          <w:p>
            <w:pPr>
              <w:pStyle w:val="ColorfulListAccent1"/>
              <w:ind w:left="1080" w:hanging="0"/>
              <w:rPr>
                <w:rFonts w:ascii="Arial" w:hAnsi="Arial" w:eastAsia="Calibri"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Body Treatment Work Area, Materials, Tools And Furniture And Fi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dentify body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treatment </w:t>
            </w:r>
            <w:r>
              <w:rPr>
                <w:rFonts w:cs="Arial" w:ascii="Arial" w:hAnsi="Arial"/>
                <w:sz w:val="22"/>
                <w:szCs w:val="22"/>
              </w:rPr>
              <w:t>tools, material and equipment such as</w:t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rush</w:t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owl</w:t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ray/trolley</w:t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lanket</w:t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inen</w:t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patula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ask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Glove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low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 bed/table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bin</w:t>
            </w:r>
          </w:p>
          <w:p>
            <w:pPr>
              <w:pStyle w:val="ColorfulListAccent1"/>
              <w:ind w:left="10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body treatment medium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ire safety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deportment and posture used in body treatment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work area ergonomic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basic first aid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ersonal grooming practices and ethic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ork place cleanliness and hygien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reatment area cleanliness and hygiene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Guest For Body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pa facilities and ameniti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steps in guest preparation for body treatment.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methods on checking the availability of equipment and consumable product for body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work environment’s hygiene and safety requirement and legis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usage of basic verbal and non 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erform Body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basic human body anatomy and physiology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indication and contra-indication for body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ffective communication skill (verbal and non verbal)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precaution during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medium of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the techniques used in following body treatment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ody mask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crub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rap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importance of the right deportment, body contact, breathing and correct body posture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afety and health practices.</w:t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onitor Body Treatment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code of ethics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guest body reaction and sensations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body languag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mfort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m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ating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guest preference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om temperature 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se attention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ma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hting 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body treatment duration/tim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Evaluate Body Treatment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methods of checking the effectiveness of body treatment through: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uest’s appreciation </w:t>
            </w:r>
          </w:p>
          <w:p>
            <w:pPr>
              <w:pStyle w:val="ColorfulListAccent1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’s complaints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post body treatment advices such as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care advic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care advice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7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Record Body Treatments Services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documentation procedures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importance of confidentiality in record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following methods of updating guest file through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Recording on product and services utilised or delivered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erform Post Treatment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body treatment product inventory and storage recor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ork area-cleaning procedure.</w:t>
            </w:r>
          </w:p>
          <w:p>
            <w:pPr>
              <w:pStyle w:val="ColorfulListAccent1"/>
              <w:suppressAutoHyphens w:val="false"/>
              <w:ind w:left="-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safety and health in performing post treatment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waste disposal procedure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32:00Z</dcterms:created>
  <dc:creator>user</dc:creator>
  <dc:description/>
  <cp:keywords/>
  <dc:language>en-US</dc:language>
  <cp:lastModifiedBy>User</cp:lastModifiedBy>
  <cp:lastPrinted>2012-09-27T11:00:00Z</cp:lastPrinted>
  <dcterms:modified xsi:type="dcterms:W3CDTF">2015-08-13T03:41:00Z</dcterms:modified>
  <cp:revision>7</cp:revision>
  <dc:subject/>
  <dc:title>ANNEX 4</dc:title>
</cp:coreProperties>
</file>